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93714765"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489380353"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5050129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22524253"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25284529"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82865223"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54805337"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810513218"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630012451"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42017844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34478848"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027149236"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905286252"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